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大小多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教学目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通过图文对照、归类识记等方法，认识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个生字，会写“鸟”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正确朗读课文，了解“大小”、“多少”的对比关系。背诵课文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初步了解“个”、“只”等量词的正确使用。学习并积累带量词“只”的短语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教学过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游戏导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唱反调：老师说一个词，请同学们说出与相反意思的词。（轻重、上下、天地、长短、前后、大小、多少）今天我们要学习的课文就藏在游戏中。板书课题：大小多少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二、学习生字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（一）看图识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、出示图片，引导学生观察（介绍庭院，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PPT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图片需更清晰、更明确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老师要介绍一位小朋友——淘淘。他的家是一个美丽的庭院，在他的家里，你看到了什么？（学生答完整的话）呈现词卡——一个苹果、一颗枣子、一堆杏子、（苹、枣、杏正音）一头黄牛、</w:t>
      </w:r>
      <w:r>
        <w:rPr>
          <w:rFonts w:ascii="宋体;SimSun" w:hAnsi="宋体;SimSun" w:cs="宋体;SimSun"/>
          <w:color w:val="000000"/>
          <w:sz w:val="24"/>
          <w:szCs w:val="24"/>
        </w:rPr>
        <w:t>…</w:t>
      </w:r>
      <w:r>
        <w:rPr>
          <w:rFonts w:ascii="宋体;SimSun" w:hAnsi="宋体;SimSun" w:cs="宋体;SimSun"/>
          <w:color w:val="000000"/>
          <w:sz w:val="24"/>
          <w:szCs w:val="24"/>
        </w:rPr>
        <w:t>（孩子跟读，呈现词卡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分类读词，再正音：咱们认识了那么多动物和水果，他们回家了，咱们一起来读读。抽生读。（水果之家：苹果、枣子、杏子、桃子，动物之家：黄牛、小猫、鸭子、小鸟。）拓展量词：头、只。你看动物之家里除了有黄牛、小猫、鸭子小鸟外，孩子们看，这里又来了—一头大象、一头河马（配图：大象、）一只兔子，一只羊，一只蜜蜂、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读儿歌。</w:t>
      </w:r>
      <w:r>
        <w:rPr>
          <w:rFonts w:ascii="宋体;SimSun" w:hAnsi="宋体;SimSun" w:cs="宋体;SimSun"/>
          <w:color w:val="000000"/>
          <w:sz w:val="24"/>
          <w:szCs w:val="24"/>
        </w:rPr>
        <w:t>自读课文，回文识字，整体感知。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一群动物和一堆水果都回到了儿歌里面，你们还认识他们吗？让我们打开语文书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页，自己读一读儿歌。   相机评价：老师发现有孩子把难读的字圈起来，这真是一个认字好方法！）</w:t>
      </w:r>
    </w:p>
    <w:p>
      <w:pPr>
        <w:pStyle w:val="Normal"/>
        <w:spacing w:lineRule="auto" w:line="360"/>
        <w:ind w:left="51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师范读（请你手指着书听老师读，尤其是你刚圈出来的难字。这也是一种识字的好方法。）</w:t>
      </w:r>
    </w:p>
    <w:p>
      <w:pPr>
        <w:pStyle w:val="Normal"/>
        <w:spacing w:lineRule="auto" w:line="360"/>
        <w:ind w:left="51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生齐读。（看到孩子们听得这么认真，咱们一起来读一读，注意读准字音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分小节学文：</w:t>
      </w:r>
    </w:p>
    <w:p>
      <w:pPr>
        <w:pStyle w:val="Normal"/>
        <w:spacing w:lineRule="auto" w:line="360"/>
        <w:ind w:left="51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一小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出示图文。（你们好听的读书声引来了黄牛和猫，他们在草地上玩比一比的游戏，他们在比什么呢？比大小，黄牛很大，猫很小，他们的意思是相反的，这是一对反义词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读“大”、“小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请生范读。（请一位小小朗诵家把大小带回第一小节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配动作朗读。（我们像他这样读，再加上动作更有趣）</w:t>
      </w:r>
    </w:p>
    <w:p>
      <w:pPr>
        <w:pStyle w:val="Normal"/>
        <w:spacing w:lineRule="auto" w:line="360"/>
        <w:ind w:left="123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123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二小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猫和牛在比大小，引来了一只鸟，然后来了一只鸭、两只鸭、三只鸭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……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像这样超过三只以上的我们称之为“一群”。——词卡？拓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一群鸭子和一只鸟谁多谁少？请你读出“多与少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男女赛读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PPT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颜色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三小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孩子们读得那么棒，王老师奖励一个——大苹果，想要得到这颗苹果，你要会读“一颗枣”（正音）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举图，苹果大大的，枣小小的、圆圆的，我们用“颗”来说。我们还能说一颗什么？（举两个例子，让学生自己说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学得这么认真，老师想邀请一、二大组的同学用美美的声音读读这一小节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四小节：</w:t>
      </w:r>
    </w:p>
    <w:p>
      <w:pPr>
        <w:pStyle w:val="Normal"/>
        <w:spacing w:lineRule="auto" w:line="360"/>
        <w:ind w:left="480" w:hanging="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水果之家除了苹果和枣，还有杏子和桃子，杏子太小了，它决定和兄弟姐妹一起出来跟桃子比多少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“堆”就是很多东西放在一起。还可以说一堆什么？（图片呈现）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老师想听听三、四大组的声音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之前我们把每小节都读得很美，现在我们来试试把诗得更美。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拍手；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填空读）</w:t>
      </w:r>
    </w:p>
    <w:p>
      <w:pPr>
        <w:pStyle w:val="Normal"/>
        <w:spacing w:lineRule="auto" w:line="360"/>
        <w:ind w:left="480" w:hanging="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五、词语检测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检测词语：这些词单独跑出来，你还能认识他吗？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说一说：除了黄牛与猫，还有哪些动物大，哪些动物小？（出示图）他们比了大小，还有动物想来比多少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写字：这么多字都认识了，王老师奖励给大家两幅画，猜猜是什么？（鸟、牛甲骨文）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讲解笔画“竖折折钩”（有一个新笔画藏在“鸟”里，他有一个好听的名字叫“竖折折钩”。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要把这个字写对，我们一起来书空他的笔顺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书空：这个字怎样写才好看呢？拿出小手，一起来跟老师写。（强调“一”长、直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学生书写后评价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拓展延伸：量词歌</w:t>
      </w:r>
    </w:p>
    <w:p>
      <w:pPr>
        <w:pStyle w:val="Normal"/>
        <w:spacing w:lineRule="auto" w:line="360"/>
        <w:ind w:left="51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大家把“鸟”写得漂漂亮亮，老师要送给大家一首《量词歌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量词歌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一头牛，两匹马，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三条鱼，四只鸭，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五本书，六枝笔，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七棵果树八朵花，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九架飞机十辆车，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用错量词出笑话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ail">
    <w:altName w:val="Courier New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3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8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Bdsmore3">
    <w:name w:val="bds_more3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Bdsmore4">
    <w:name w:val="bds_more4"/>
    <w:basedOn w:val="Style14"/>
    <w:qFormat/>
    <w:rPr/>
  </w:style>
  <w:style w:type="character" w:styleId="PageNumber">
    <w:name w:val="Page Number"/>
    <w:basedOn w:val="Style14"/>
    <w:rPr/>
  </w:style>
  <w:style w:type="character" w:styleId="Desc">
    <w:name w:val="desc"/>
    <w:basedOn w:val="Style14"/>
    <w:qFormat/>
    <w:rPr>
      <w:color w:val="000000"/>
      <w:sz w:val="18"/>
      <w:szCs w:val="18"/>
    </w:rPr>
  </w:style>
  <w:style w:type="character" w:styleId="HTML1">
    <w:name w:val="HTML 变量"/>
    <w:basedOn w:val="Style14"/>
    <w:qFormat/>
    <w:rPr>
      <w:i w:val="false"/>
    </w:rPr>
  </w:style>
  <w:style w:type="character" w:styleId="HTML2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basedOn w:val="Style14"/>
    <w:qFormat/>
    <w:rPr>
      <w:i w:val="false"/>
    </w:rPr>
  </w:style>
  <w:style w:type="character" w:styleId="Bdsnopic">
    <w:name w:val="bds_nopic"/>
    <w:basedOn w:val="Style14"/>
    <w:qFormat/>
    <w:rPr/>
  </w:style>
  <w:style w:type="character" w:styleId="HTML4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Sidecatalogdot">
    <w:name w:val="sidecatalog-dot"/>
    <w:basedOn w:val="Style14"/>
    <w:qFormat/>
    <w:rPr/>
  </w:style>
  <w:style w:type="character" w:styleId="Sidecatalogdot1">
    <w:name w:val="sidecatalog-dot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Sidecatalogindex2">
    <w:name w:val="sidecatalog-index2"/>
    <w:basedOn w:val="Style14"/>
    <w:qFormat/>
    <w:rPr>
      <w:rFonts w:ascii="Arail;Courier New" w:hAnsi="Arail;Courier New" w:eastAsia="Arail;Courier New" w:cs="Arail;Courier New"/>
      <w:color w:val="999999"/>
      <w:sz w:val="21"/>
      <w:szCs w:val="21"/>
    </w:rPr>
  </w:style>
  <w:style w:type="character" w:styleId="Sidecatalogindex1">
    <w:name w:val="sidecatalog-index1"/>
    <w:basedOn w:val="Style14"/>
    <w:qFormat/>
    <w:rPr>
      <w:rFonts w:ascii="Arial" w:hAnsi="Arial" w:cs="Arial"/>
      <w:b/>
      <w:color w:val="999999"/>
      <w:sz w:val="21"/>
      <w:szCs w:val="21"/>
    </w:rPr>
  </w:style>
  <w:style w:type="character" w:styleId="Polysemyexp">
    <w:name w:val="polysemyexp"/>
    <w:basedOn w:val="Style14"/>
    <w:qFormat/>
    <w:rPr>
      <w:color w:val="AAAAAA"/>
      <w:sz w:val="18"/>
      <w:szCs w:val="18"/>
    </w:rPr>
  </w:style>
  <w:style w:type="character" w:styleId="Sort">
    <w:name w:val="sort"/>
    <w:basedOn w:val="Style14"/>
    <w:qFormat/>
    <w:rPr/>
  </w:style>
  <w:style w:type="character" w:styleId="Sort1">
    <w:name w:val="sort1"/>
    <w:basedOn w:val="Style14"/>
    <w:qFormat/>
    <w:rPr>
      <w:color w:val="FFFFFF"/>
      <w:bdr w:val="single" w:sz="24" w:space="0" w:color="000000"/>
    </w:rPr>
  </w:style>
  <w:style w:type="character" w:styleId="Bdsmore1">
    <w:name w:val="bds_more1"/>
    <w:basedOn w:val="Style14"/>
    <w:qFormat/>
    <w:rPr/>
  </w:style>
  <w:style w:type="character" w:styleId="Lemmatitleh12">
    <w:name w:val="lemmatitleh12"/>
    <w:basedOn w:val="Style14"/>
    <w:qFormat/>
    <w:rPr/>
  </w:style>
  <w:style w:type="character" w:styleId="Morelinkitem">
    <w:name w:val="morelink-item"/>
    <w:basedOn w:val="Style14"/>
    <w:qFormat/>
    <w:rPr>
      <w:b w:val="false"/>
    </w:rPr>
  </w:style>
  <w:style w:type="character" w:styleId="Polysemyred">
    <w:name w:val="polysemyred"/>
    <w:basedOn w:val="Style14"/>
    <w:qFormat/>
    <w:rPr>
      <w:color w:val="FF6666"/>
      <w:sz w:val="18"/>
      <w:szCs w:val="18"/>
    </w:rPr>
  </w:style>
  <w:style w:type="character" w:styleId="Plus">
    <w:name w:val="plus"/>
    <w:basedOn w:val="Style14"/>
    <w:qFormat/>
    <w:rPr>
      <w:b/>
      <w:vanish/>
      <w:color w:val="1F8DEF"/>
      <w:sz w:val="24"/>
      <w:szCs w:val="24"/>
    </w:rPr>
  </w:style>
  <w:style w:type="character" w:styleId="Bdsmore">
    <w:name w:val="bds_more"/>
    <w:basedOn w:val="Style14"/>
    <w:qFormat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55:00Z</dcterms:created>
  <dc:creator>Administrator</dc:creator>
  <dc:description/>
  <cp:keywords/>
  <dc:language>en-US</dc:language>
  <cp:lastModifiedBy>我是绩优股</cp:lastModifiedBy>
  <dcterms:modified xsi:type="dcterms:W3CDTF">2017-10-12T12:54:00Z</dcterms:modified>
  <cp:revision>4</cp:revision>
  <dc:subject/>
  <dc:title>管庆文语文一年级第一册上册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